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АБIНЕТ МIНIСТРIВ УКРАЇНИ</w:t>
      </w:r>
    </w:p>
    <w:p>
      <w:pPr>
        <w:pStyle w:val="Normal"/>
        <w:spacing w:before="40" w:after="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СТАНОВА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</w:t>
      </w:r>
      <w:r>
        <w:rPr>
          <w:rFonts w:cs="Courier New" w:ascii="Courier New" w:hAnsi="Courier New"/>
          <w:lang w:val="en-US" w:eastAsia="en-US"/>
        </w:rPr>
        <w:t>від 22 серпня 2007 р. N 1065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lang w:val="en-US" w:eastAsia="en-US"/>
        </w:rPr>
        <w:t>Киї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spacing w:before="40" w:after="40"/>
        <w:jc w:val="center"/>
        <w:rPr>
          <w:lang w:val="en-US" w:eastAsia="en-US"/>
        </w:rPr>
      </w:pPr>
      <w:r>
        <w:rPr>
          <w:lang w:val="en-US" w:eastAsia="en-US"/>
        </w:rPr>
        <w:t>Про вдосконалення виставково-ярмаркової діяльності в Україні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</w:t>
      </w:r>
      <w:r>
        <w:rPr>
          <w:rFonts w:cs="Courier New" w:ascii="Courier New" w:hAnsi="Courier New"/>
          <w:lang w:val="en-US" w:eastAsia="en-US"/>
        </w:rPr>
        <w:t>{ Iз змінами, внесеними згідно з Постановою К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</w:t>
      </w:r>
      <w:r>
        <w:rPr>
          <w:rFonts w:cs="Courier New" w:ascii="Courier New" w:hAnsi="Courier New"/>
          <w:lang w:val="en-US" w:eastAsia="en-US"/>
        </w:rPr>
        <w:t>N 451 ( 451-2008-п ) від 14.05.2008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З метою підвищення ефективності виставково-ярмаркової діяльності в Україні, створення належних умов для участі вітчизняних підприємств, установ та організацій у виставках і ярмарках, поліпшення взаємодії центральних та місцевих органів виконавчої влади у виставково-ярмарковій сфері Кабінет Міністрів України ПОСТАНОВЛЯЄ: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{   Пункт   1  виключено  на  підставі  Постанови  КМ  N  451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( 451-2008-п ) від 14.05.2008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2. Затвердити такі, що додаються: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{  Абзац  другий  пункту 2 виключено на підставі Постанови К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N 451 ( 451-2008-п ) від 14.05.2008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Концепцію розвитку виставково-ярмаркової діяльності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3. Визнати таким, що втратило чинність, розпорядження Кабінету Міністрів України від 28 липня 2003 р. N 459 “Про схвалення Концепції розвитку виставково-ярмаркової діяльності” (Офіційний вісник України, 2003 р., N 31, ст. 1632)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Прем’єр-міністр України В.ЯНУКОВИЧ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Iнд. 28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{   Положення   про   Раду   з  питань  виставково-ярмаркової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іяльності виключено на підставі Постанови КМ N 451 ( 451-2008-п 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ід 14.05.2008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lang w:val="en-US" w:eastAsia="en-US"/>
        </w:rPr>
        <w:t>ЗАТВЕРДЖЕН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lang w:val="en-US" w:eastAsia="en-US"/>
        </w:rPr>
        <w:t>постановою Кабінету Міністрів Україн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lang w:val="en-US" w:eastAsia="en-US"/>
        </w:rPr>
        <w:t>від 22 серпня 2007 р. N 1065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lang w:val="en-US" w:eastAsia="en-US"/>
        </w:rPr>
        <w:t>КОНЦЕПЦIЯ</w:t>
      </w:r>
    </w:p>
    <w:p>
      <w:pPr>
        <w:pStyle w:val="Normal"/>
        <w:spacing w:before="40" w:after="40"/>
        <w:jc w:val="center"/>
        <w:rPr>
          <w:lang w:val="en-US" w:eastAsia="en-US"/>
        </w:rPr>
      </w:pPr>
      <w:r>
        <w:rPr>
          <w:lang w:val="en-US" w:eastAsia="en-US"/>
        </w:rPr>
        <w:t>розвитку виставково-ярмаркової діяльності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Виставково-ярмаркова діяльність спрямована на створення сприятливих умов для збільшення обсягів експорту конкурентоспроможної продукції та послуг, удосконалення технологій, залучення інвестицій і кредитів, забезпечення науково-технічного і технологічного оновлення вітчизняного виробництва, зміцнення міжнародних зв’язків, підвищення міжнародного іміджу держави, розвитку ділового туризму в регіонах України, активізації інноваційного процесу та виробничої кооперації.</w:t>
      </w:r>
    </w:p>
    <w:p>
      <w:pPr>
        <w:pStyle w:val="Normal"/>
        <w:spacing w:before="40" w:after="40"/>
        <w:jc w:val="center"/>
        <w:rPr>
          <w:lang w:val="en-US" w:eastAsia="en-US"/>
        </w:rPr>
      </w:pPr>
      <w:r>
        <w:rPr>
          <w:lang w:val="en-US" w:eastAsia="en-US"/>
        </w:rPr>
        <w:t>Мета і основні завдання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Метою цієї Концепції є забезпечення ефективного розвитку виставково-ярмаркової діяльності (далі — виставкова діяльність), регулювання відносин її суб’єктів, визначення пріоритетів удосконалення такої діяльності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Основними завданнями у сфері виставкової діяльності є: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визначення пріоритетів з урахуванням галузевих і географічних чинників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посилення державної підтримки та сприяння організації експозицій продукції пріоритетних галузей національної економіки на міжнародних виставках і ярмарках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створення сприятливих умов для виходу вітчизняних товаровиробників на зовнішній ринок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сприяння науково-технічному і технологічному оновленню вітчизняного виробництва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залучення інвестицій і кредитів для розвитку національної економіки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створення умов для активної участі вітчизняних та іноземних компаній і організацій у виставках і ярмарках в Україні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забезпечення прозорості виставкової діяльності, захисту від проявів недобросовісної конкуренції та створення рівних умов для суб’єктів виставкової діяльності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{  Розділ "Основні принципи виставкової діяльності" виключен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на підставі Постанови КМ N 451 ( 451-2008-п ) від 14.05.2008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            </w:t>
      </w:r>
      <w:r>
        <w:rPr>
          <w:rFonts w:cs="Courier New" w:ascii="Courier New" w:hAnsi="Courier New"/>
          <w:lang w:val="en-US" w:eastAsia="en-US"/>
        </w:rPr>
        <w:t>Суб'єкти виставкової діяльності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Суб’єктами виставкової діяльності є: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центральні та місцеві органи виконавчої влади, що реалізують державну політику у сфері виставкової діяльності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суб’єкти господарювання всіх форм власності, які можуть провадити діяльність як виставкові центри, організатори, розпорядники, упорядники, агенти, учасники виставок і ярмарків згідно з повноваженнями, визначеними їх статутом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Виставковим центром є суб’єкт господарювання будь-якої форми власності, основна діяльність якого пов’язана з організацією та проведенням виставок і ярмарків, який повинен мати у штаті кваліфікованих працівників, відповідну матеріально-технічну базу (спеціальні виставкові об’єкти (приміщення, площі та обладнання) для проведення виставок і ярмарків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Організаторами виставок і ярмарків можуть бути: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центральні та місцеві органи виконавчої влади, які забезпечують підготовку та проведення виставок і ярмарків на підставі відповідного рішення з частковим фінансуванням витрат за рахунок коштів державного або місцевого бюджету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суб’єкти господарювання всіх форм власності, основна діяльність яких пов’язана з організацією та проведенням виставок і ярмарків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Розпорядником виставок і ярмарків є суб’єкт господарювання, який здійснює їх підготовку та проведення на підставі договору, укладеного з організатором виставок і ярмарків, може залучати на договірних засадах інших суб’єктів господарювання до виконання робіт, надання послуг, закупівлі товарів, необхідних для організації та проведення виставок і ярмарків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Упорядником виставок і ярмарків є суб’єкт господарювання, який надає на підставі договору, укладеного з організатором або розпорядником виставок і ярмарків послуги з їх організації (проектування, будівництво, оформлення виставок і ярмарків)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Агентом є суб’єкт господарювання, який бере на підставі договору, укладеного з організатором або розпорядником виставок і ярмарків, зобов’язання із залучення учасників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Учасником виставок і ярмарків є суб’єкт господарювання, який уклав з організатором або розпорядником договір про участь в них.</w:t>
      </w:r>
    </w:p>
    <w:p>
      <w:pPr>
        <w:pStyle w:val="Normal"/>
        <w:spacing w:before="40" w:after="40"/>
        <w:jc w:val="center"/>
        <w:rPr>
          <w:lang w:val="en-US" w:eastAsia="en-US"/>
        </w:rPr>
      </w:pPr>
      <w:r>
        <w:rPr>
          <w:lang w:val="en-US" w:eastAsia="en-US"/>
        </w:rPr>
        <w:t>Виставки і ярмарки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Виставка — захід, пов’язаний з демонстрацією продукції, товарів та послуг, який сприяє просуванню їх на внутрішній та зовнішній ринок з урахуванням його кон’юнктури, створенню умов для проведення ділових переговорів з метою укладення договорів про постачання або протоколів про наміри, утворення спільних підприємств, отримання інвестицій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Ярмарок — захід, безпосередньо пов’язаний з роздрібною або оптовою торгівлею, що проводиться регулярно в певному місці та у визначений строк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Виставки і ярмарки класифікуються за місцем проведення, статусом, тематикою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За місцем проведення виставки і ярмарки поділяються на такі, що проводяться в Україні, та такі, що проводяться за кордоном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За статусом виставки поділяються на всесвітні, а виставки і ярмарки — на міжнародні, національні, міжрегіональні та регіональні (місцеві)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Статус всесвітньої надається виставці Міжнародним бюро виставок (м. Париж, Франція)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Рішення про надання виставці і ярмарку, що проводяться в Україні, статусу міжрегіональних або регіональних (місцевих) приймають відповідні місцеві органи виконавчої влади на підставі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окументів,  поданих  її  організатором.  { Абзац сьомий розділу в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едакції Постанови КМ N 451 ( 451-2008-п ) від 14.05.2008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Рішення про надання виставці і ярмарку, що проводяться в Україні, статусу національних або міжнародних приймає Кабінет Міністрів України за поданням Мінекономіки на підставі звернень центральних та місцевих органів виконавчої влади, а також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суб'єктів  господарювання.  {  Абзац  восьмий  розділу  в редакції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станови КМ N 451 ( 451-2008-п ) від 14.05.2008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Рішення про участь вітчизняних суб’єктів господарювання у міжнародних виставках і ярмарках, що проводяться за кордоном, з частковим фінансуванням витрат за рахунок коштів державного бюджету приймає Кабінет Міністрів України, місцевих бюджетів — Рада міністрів Автономної Республіки Крим, обласні, Київська та Севастопольська міські держадміністрації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Рішення про участь у міжнародних виставках і ярмарках, що проводяться за кордоном, за відсутності державної фінансової підтримки приймають вітчизняні учасники таких виставок і ярмарків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За тематикою виставки і ярмарки поділяються на універсальні, галузеві, виставки і ярмарки споживчих товарів, обладнання і технологій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Тематику виставок і ярмарків визначає їх організатор.</w:t>
      </w:r>
    </w:p>
    <w:p>
      <w:pPr>
        <w:pStyle w:val="Normal"/>
        <w:spacing w:before="40" w:after="40"/>
        <w:jc w:val="center"/>
        <w:rPr>
          <w:lang w:val="en-US" w:eastAsia="en-US"/>
        </w:rPr>
      </w:pPr>
      <w:r>
        <w:rPr>
          <w:lang w:val="en-US" w:eastAsia="en-US"/>
        </w:rPr>
        <w:t>Вимоги до проведення виставок і ярмарків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Організатори та розпорядники виставок і ярмарків відповідно до укладеного договору забезпечують надання учасникам та відвідувачам комплексу послуг, який повинен включати: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виділення виставкового обладнання, надання комунальних послуг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страховий захист виставкових об’єктів (приміщень, площ)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забезпечення охорони та пожежної безпеки учасників та виставкових об’єктів (приміщень, площ)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забезпечення вентиляції, опалення, прибирання виставкових об’єктів (приміщень, площ)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видання каталогу виставки або ярмарку (для міжнародних виставок і ярмарків — обов’язково державною мовою та однією з офіційних мов ООН)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здійснення митних процедур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вантажно-транспортні послуги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забезпечення роботи закладів громадського харчування на території виставок і ярмарків, а також пунктів обміну валют (на міжнародних виставках і ярмарках)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створення умов для роботи засобів масової інформації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Організатори виставок і ярмарків, що проводяться з частковим фінансуванням витрат за рахунок коштів державного та місцевих бюджетів, в обов’язковому порядку повинні розробити концепцію проведення виставок і ярмарків.</w:t>
      </w:r>
    </w:p>
    <w:p>
      <w:pPr>
        <w:pStyle w:val="Normal"/>
        <w:spacing w:before="40" w:after="40"/>
        <w:jc w:val="center"/>
        <w:rPr>
          <w:lang w:val="en-US" w:eastAsia="en-US"/>
        </w:rPr>
      </w:pPr>
      <w:r>
        <w:rPr>
          <w:lang w:val="en-US" w:eastAsia="en-US"/>
        </w:rPr>
        <w:t>Фінансування виставок і ярмарків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Участь України у всесвітніх виставках фінансується за рахунок коштів державного бюджету (у межах відповідних бюджетних програм на підставі рішень Кабінету Міністрів України) та коштів спонсорів.</w:t>
      </w:r>
    </w:p>
    <w:p>
      <w:pPr>
        <w:pStyle w:val="Just"/>
        <w:rPr/>
      </w:pPr>
      <w:r>
        <w:rPr>
          <w:lang w:val="en-US" w:eastAsia="en-US"/>
        </w:rPr>
        <w:t>Організація національних експозицій на міжнародних виставках і ярмарках, а також національних виставок забезпечується за рахунок коштів їх учасників, спонсорів і часткового фінансування з державного бюджету (в межах коштів відповідних бюджетних програм на підставі рішень Кабінету Міністрів України), а також місцевих бюджетів (у межах коштів відповідних бюджетних програм на підставі рішень Ради міністрів Автономної Республіки Крим, обласних, Київської та Севастопольської міських держадміністрацій)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Проведення міжрегіональних та регіональних (місцевих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иставок і ярмарків забезпечується за рахунок коштів їх учасників, спонсорів і часткового фінансування з місцевих бюджетів (у межах коштів відповідних бюджетних програм на підставі рішень Верховної Ради Автономної Республіки Крим, обласних, Київської та Севастопольської міських рад)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Виконання робіт, надання послуг, закупівля товарів за бюджетні кошти здійснюється відповідно до Закону України “Про закупівлю товарів, робіт і послуг за державні кошти”.</w:t>
      </w:r>
    </w:p>
    <w:p>
      <w:pPr>
        <w:pStyle w:val="Normal"/>
        <w:spacing w:before="40" w:after="40"/>
        <w:jc w:val="center"/>
        <w:rPr>
          <w:lang w:val="en-US" w:eastAsia="en-US"/>
        </w:rPr>
      </w:pPr>
      <w:r>
        <w:rPr>
          <w:lang w:val="en-US" w:eastAsia="en-US"/>
        </w:rPr>
        <w:t>Удосконалення виставкової діяльності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Основними напрямами удосконалення виставкової діяльності є: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підготовка пропозицій щодо основних напрямів удосконалення матеріально-технічної бази суб’єктів виставкової діяльності за рахунок їх власних коштів, кредитів банку та інших джерел, не заборонених законодавством, створення належних і рівних умов для учасників та відвідувачів виставок і ярмарків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надання методологічної і консультативної допомоги центральним та місцевим органам виконавчої влади у розробленні концепцій проведення виставок і ярмарків з частковим фінансуванням витрат за рахунок коштів з державного та місцевих бюджетів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сприяння із залученням закордонних дипломатичних установ України участі суб’єктів господарювання у міжнародних виставках і ярмарках, піднесенню міжнародного авторитету України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удосконалення нормативно-правової бази виставкової діяльності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розроблення рекомендацій щодо підвищення ефективності та порядку проведення виставок і ярмарків в Україні та за кордоном, стимулювання участі в них суб’єктів господарювання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вивчення та використання міжнародного досвіду роботи з проведення виставок і ярмарків, інтеграція суб’єктів виставкової діяльності в міжнародний виставковий рух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запровадження державних стандартів у сфері виставкової діяльності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удосконалення механізму державного статистичного спостереження у сфері виставкової діяльності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забезпечення прозорості виставкової діяльності, захисту від проявів недобросовісної конкуренції та створення рівних умов для суб’єктів виставкової діяльності, включаючи проведення незалежного аудиту виставок і ярмарків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розвиток професійної освіти і підвищення кваліфікації фахівців у сфері виставкової діяльності, зокрема тих, що працюють на підприємствах, в установах та організаціях, є учасниками виставок і ярмарків.</w:t>
      </w:r>
    </w:p>
    <w:p>
      <w:pPr>
        <w:pStyle w:val="Normal"/>
        <w:spacing w:before="40" w:after="40"/>
        <w:jc w:val="center"/>
        <w:rPr>
          <w:lang w:val="en-US" w:eastAsia="en-US"/>
        </w:rPr>
      </w:pPr>
      <w:r>
        <w:rPr>
          <w:lang w:val="en-US" w:eastAsia="en-US"/>
        </w:rPr>
        <w:t>Проведення моніторингу виставкової діяльності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Моніторинг виставкової діяльності здійснюється Держкомстатом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{   Абзац   перший   розділу   в   редакції  Постанови  КМ  N  451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( 451-2008-п ) від 14.05.2008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Організатори виставок і ярмарків, що проводяться за рахунок їх власних коштів або з частковим фінансуванням з державного і місцевих бюджетів, та виставкові центри подають обласним управлінням державної статистики звіти про результати проведення виставок і ярмарків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Держкомстат опубліковує узагальнену інформацію у статистичному бюлетені “Виставкова діяльність в Україні” і розміщує її на офіційному веб-сайті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Статистичний бюлетень “Виставкова діяльність в Україні” надсилається заінтересованим центральним та місцевим органам виконавчої влади і обласним управлінням державної статистики.</w:t>
      </w:r>
    </w:p>
    <w:p>
      <w:pPr>
        <w:pStyle w:val="Normal"/>
        <w:spacing w:before="40" w:after="40"/>
        <w:jc w:val="center"/>
        <w:rPr>
          <w:lang w:val="en-US" w:eastAsia="en-US"/>
        </w:rPr>
      </w:pPr>
      <w:r>
        <w:rPr>
          <w:lang w:val="en-US" w:eastAsia="en-US"/>
        </w:rPr>
        <w:t>Державне регулювання у сфері виставкової діяльності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Державне регулювання у сфері виставкової діяльності здійснюють: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1) Кабінет Міністрів України, який за поданням Мінекономіки затверджує щорічні переліки міжнародних виставково-ярмаркових заходів, що проводяться за кордоном, у яких братимуть участь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ітчизняні  суб'єкти  господарювання; { Пункт 1 розділу в редакції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станови КМ N 451 ( 451-2008-п ) від 14.05.2008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2) Мінекономіки, яке: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опрацьовує пропозиції центральних та місцевих органів виконавчої влади, суб’єктів господарювання щодо вдосконалення виставкової діяльності та вносить їх на розгляд Кабінету Міністрів України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з урахуванням пропозицій центральних органів виконавчої влади розробляє проекти актів Кабінету Міністрів України, які регламентують виставково-ярмаркову діяльність, стосовно щорічної участі підприємств, установ та організацій у міжнародних виставках і ярмарках, підвищення ефективності виставково-ярмаркової діяльності, посилення її впливу на науково-технічне і технологічне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новлення  вітчизняного  виробництва;  {  Абзац  третій  пункту  2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озділу  в  редакції  Постанови  КМ  N  451  (  451-2008-п  )  від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14.05.2008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узагальнює інформацію центральних та місцевих органів виконавчої влади про обсяги коштів державного та місцевих бюджетів, які щороку виділяються для фінансування витрат, пов’язаних з проведенням виставок і ярмарків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розглядає проекти концепцій проведення центральними органами виконавчої влади виставок і ярмарків в Україні та за кордоном з частковим фінансуванням витрат за рахунок коштів з державного бюджету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узагальнює пропозиції центральних та місцевих органів виконавчої влади щодо виділення бюджетних коштів для організації та проведення виставок і ярмарків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узагальнює пропозиції суб’єктів господарювання до щорічних планів проведення виставок і ярмарків в Україні (далі — щорічні плани), що проводяться за рахунок їх власних коштів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узагальнює звіти центральних органів виконавчої влади про результати проведення виставок і ярмарків та щокварталу подає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абінетові  Міністрів  України  відповідну  інформацію.  { Пункт 2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озділу   доповнено   абзацом   згідно   з  Постановою  КМ  N  451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( 451-2008-п ) від 14.05.2008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3) МЗС, яке: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забезпечує за участю дипломатичних представництв за кордоном та торговельно-економічних місій у їх складі розповсюдження в іноземних державах інформації про виставки і ярмарки, що проводяться в Україні, доведення до центральних та місцевих органів виконавчої влади інформації про основні виставки і ярмарки, що проводяться за кордоном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організовує за участю Українського агентства міжнародного розвитку проведення виставок і ярмарків у межах технічної допомоги, що надається Україною іншим державам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4) інші центральні та місцеві органи виконавчої влади, які: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забезпечують організацію національних експозицій на міжнародних, національних виставках і ярмарках, що проводяться на підставі відповідних рішень з частковим фінансуванням витрат за рахунок коштів з державного бюджету (у межах коштів відповідних бюджетних програм)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сприяють суб’єктам господарювання у проведенні міжнародних, національних, міжрегіональних та регіональних (місцевих) виставок і ярмарків, що проводяться за рахунок їх власних коштів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подають Мінекономіки протягом 15 днів після проведення заходу звіти про результати проведення виставок і ярмарків з частковим фінансуванням витрат за рахунок коштів з державного та місцевих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бюджетів; { Абзац четвертий пункту 4 розділу із змінами, внесеними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згідно з Постановою КМ N 451 ( 451-2008-п ) від 14.05.2008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подають Мінекономіки проекти концепцій проведення виставок і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ярмарків.  { Пункт 4 розділу доповнено абзацом згідно з Постановою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М N 451 ( 451-2008-п ) від 14.05.2008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Участь громадськості у виставковій діяльності забезпечується через Виставкову федерацію України та інші організації, які представляють інтереси своїх членів і беруть в установленому порядку участь у підготовці проектів нормативно-правових актів з питань розвитку виставкової діяльності.</w:t>
      </w:r>
    </w:p>
    <w:p>
      <w:pPr>
        <w:pStyle w:val="Normal"/>
        <w:spacing w:before="40" w:after="40"/>
        <w:jc w:val="center"/>
        <w:rPr>
          <w:lang w:val="en-US" w:eastAsia="en-US"/>
        </w:rPr>
      </w:pPr>
      <w:r>
        <w:rPr>
          <w:lang w:val="en-US" w:eastAsia="en-US"/>
        </w:rPr>
        <w:t>Забезпечення добросовісної конкуренції у сфері виставкової діяльності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Держава в особі Антимонопольного комітету, органів виконавчої влади, а також інших уповноважених органів сприяє розвитку конкуренції у сфері виставкової діяльності та вживає заходів д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запобігання  недобросовісній  конкуренції  шляхом:  { Абзац перший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розділу  із  змінами,  внесеними  згідно  з  Постановою  КМ  N 451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( 451-2008-п ) від 14.05.2008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недопущення проявів монополізму окремих суб’єктів виставкової діяльності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забезпечення захисту вітчизняного ринку виставкових послуг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недопущення перешкоджанню виставковій діяльності, якщо ця діяльність провадиться згідно із законодавством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запобігання недобросовісній рекламній діяльності, притягнення до відповідальності згідно із законодавством підприємств, установ та організацій, що вдаються до недобросовісної конкуренції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узгодження та формування щорічних планів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надання аудиту відповідного статусу;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залучення засобів масової інформації до всебічного висвітлення виставкової діяльності, її ролі та значення для економіки і суспільства.</w:t>
      </w:r>
    </w:p>
    <w:p>
      <w:pPr>
        <w:pStyle w:val="Normal"/>
        <w:spacing w:before="40" w:after="40"/>
        <w:jc w:val="center"/>
        <w:rPr>
          <w:lang w:val="en-US" w:eastAsia="en-US"/>
        </w:rPr>
      </w:pPr>
      <w:r>
        <w:rPr>
          <w:lang w:val="en-US" w:eastAsia="en-US"/>
        </w:rPr>
        <w:t>Організаційне забезпечення виставкової діяльності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{  Абзац  перший  розділу  виключено на підставі Постанови К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N 451 ( 451-2008-п ) від 14.05.2008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{  Абзац  другий  розділу  виключено на підставі Постанови К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N 451 ( 451-2008-п ) від 14.05.2008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Суб’єкти виставкової діяльності можуть включати до щорічних планів виставки і ярмарки, що проводяться за рахунок їх власних коштів.</w:t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Виставки і ярмарки, що проводяться з частковим фінансуванням витрат за рахунок коштів державного бюджету, включаються до щорічних планів в обов’язковому порядку.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{  Абзац  п'ятий  розділу  виключено на підставі Постанови КМ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N 451 ( 451-2008-п ) від 14.05.2008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Just"/>
        <w:rPr>
          <w:lang w:val="en-US" w:eastAsia="en-US"/>
        </w:rPr>
      </w:pPr>
      <w:r>
        <w:rPr>
          <w:lang w:val="en-US" w:eastAsia="en-US"/>
        </w:rPr>
        <w:t>Фінансування витрат на проведення виставок і ярмарків, які не включені до щорічного переліку виставково-ярмаркових заходів, щ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роводяться  за  кордоном,  не  здійснюється.  {  Розділ доповнено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абзацом   згідно  з  Постановою  КМ  N  451  (  451-2008-п  )  від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14.05.2008 }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900" w:leader="none"/>
      </w:tabs>
      <w:rPr/>
    </w:pPr>
    <w:r>
      <w:rPr>
        <w:sz w:val="20"/>
        <w:szCs w:val="20"/>
      </w:rPr>
      <w:t>Инфодиск. «Законодательство Украины»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sz w:val="20"/>
        <w:szCs w:val="20"/>
      </w:rPr>
    </w:pPr>
    <w:r>
      <w:rPr>
        <w:sz w:val="20"/>
        <w:szCs w:val="20"/>
      </w:rPr>
      <w:t xml:space="preserve">Про вдосконалення виставково-ярмаркової діяльності в Україні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8:57:00Z</dcterms:created>
  <dc:creator>FuckYouBill</dc:creator>
  <dc:description/>
  <cp:keywords/>
  <dc:language>en-US</dc:language>
  <cp:lastModifiedBy>FuckYouBill</cp:lastModifiedBy>
  <dcterms:modified xsi:type="dcterms:W3CDTF">2009-06-21T08:57:00Z</dcterms:modified>
  <cp:revision>1</cp:revision>
  <dc:subject/>
  <dc:title>КАБIНЕТ МIНIСТРIВ УКРАЇНИ</dc:title>
</cp:coreProperties>
</file>